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частии ОАО «Кубаньэнерго» в иных коммерчески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1701"/>
        <w:gridCol w:w="3402"/>
        <w:gridCol w:w="1701"/>
      </w:tblGrid>
      <w:tr>
        <w:trPr>
          <w:trHeight w:val="14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Регион 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Вид деятель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оля  участия ОАО «Кубаньэнерго»</w:t>
            </w:r>
          </w:p>
          <w:p>
            <w:pPr>
              <w:pStyle w:val="Normal"/>
              <w:ind w:left="5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в капитале коммерческой организации (%)</w:t>
            </w:r>
          </w:p>
        </w:tc>
      </w:tr>
      <w:tr>
        <w:trPr>
          <w:trHeight w:val="16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 общество «РЕГИОНАЛЬНАЯ ИНЖЕНЕРНО-ТЕХНОЛОГИЧЕСКАЯ ЭНЕРГОКОМПАНИЯ-СОЮЗ» (ЗАО «РИТЭК-СОЮЗ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 Краснод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выполнение и сопровождение  научно-исследовательских и научно-технических разработок, инжиниринга, строительно-монтажных и пуско-наладочных работ; мониторинг и контролли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онерное общество закрытого типа «Акватро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ОЗТ «Акватрон»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 Мос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, разработка и использование индустриальных технологий индивидуальных рыбоводных хозяйств;  проведение научно-исследовательских и иных  работ в области индустриального рыбово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Северо-Кавказская научно-производственная акционерная корпорация «Турбогаз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О «Турбогаз»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. Гелендж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й по энергосбережению; изготовление, эксплуатация, техническое обслуживание и ремонт энергетических установок; производство и реализация электро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0:05:00Z</dcterms:created>
  <dc:creator>Юрченко А.И.</dc:creator>
  <dc:description/>
  <dc:language>en-US</dc:language>
  <cp:lastModifiedBy>Круглова С.И.</cp:lastModifiedBy>
  <dcterms:modified xsi:type="dcterms:W3CDTF">2015-03-27T10:05:00Z</dcterms:modified>
  <cp:revision>2</cp:revision>
  <dc:subject/>
  <dc:title/>
</cp:coreProperties>
</file>